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0"/>
        <w:ind w:left="0" w:right="0" w:hanging="0"/>
        <w:jc w:val="left"/>
        <w:rPr>
          <w:rFonts w:eastAsia="Times New Roman" w:cs="B Nazanin"/>
          <w:b/>
          <w:b/>
          <w:bCs/>
          <w:color w:val="000000"/>
          <w:sz w:val="32"/>
          <w:szCs w:val="32"/>
          <w:lang w:bidi="fa-IR"/>
        </w:rPr>
      </w:pPr>
      <w:r>
        <w:rPr>
          <w:rFonts w:eastAsia="Times New Roman" w:cs="B Nazanin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eastAsia="Times New Roman" w:cs="B Nazanin"/>
          <w:b/>
          <w:b/>
          <w:bCs/>
          <w:color w:val="000000"/>
          <w:sz w:val="32"/>
          <w:szCs w:val="32"/>
        </w:rPr>
      </w:pP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پایش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اجرای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دستورالعمل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مراقبت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کنترل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بیماری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کورونا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ویروس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جدید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Cs/>
          <w:color w:val="000000"/>
          <w:sz w:val="32"/>
          <w:szCs w:val="32"/>
        </w:rPr>
        <w:t>2019</w:t>
      </w:r>
      <w:r>
        <w:rPr>
          <w:rFonts w:eastAsia="Times New Roman" w:cs="B Nazani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در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مدارس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نسخه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Cs/>
          <w:color w:val="000000"/>
          <w:sz w:val="32"/>
          <w:szCs w:val="32"/>
        </w:rPr>
        <w:t>05</w:t>
      </w:r>
    </w:p>
    <w:p>
      <w:pPr>
        <w:pStyle w:val="Normal"/>
        <w:bidi w:val="1"/>
        <w:spacing w:lineRule="auto" w:line="276" w:before="0" w:after="0"/>
        <w:ind w:left="0" w:right="0" w:hanging="0"/>
        <w:jc w:val="center"/>
        <w:rPr>
          <w:rFonts w:eastAsia="Times New Roman" w:cs="B Nazanin"/>
          <w:b/>
          <w:b/>
          <w:bCs/>
          <w:color w:val="000000"/>
          <w:sz w:val="32"/>
          <w:szCs w:val="32"/>
        </w:rPr>
      </w:pP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بازگشایی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مدارس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در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شرایط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فاصله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گذاری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2"/>
          <w:sz w:val="32"/>
          <w:szCs w:val="32"/>
          <w:rtl w:val="true"/>
        </w:rPr>
        <w:t>اجتماعی</w:t>
      </w:r>
      <w:r>
        <w:rPr>
          <w:rFonts w:eastAsia="Times New Roman" w:cs="B Nazanin"/>
          <w:b/>
          <w:bCs/>
          <w:color w:val="000000"/>
          <w:sz w:val="32"/>
          <w:szCs w:val="32"/>
        </w:rPr>
        <w:t>1399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Nazanin"/>
          <w:b/>
          <w:b/>
          <w:bCs/>
          <w:color w:val="000000"/>
          <w:sz w:val="24"/>
          <w:szCs w:val="24"/>
        </w:rPr>
      </w:pPr>
      <w:r>
        <w:rPr>
          <w:rFonts w:eastAsia="Times New Roman"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Nazanin"/>
          <w:b/>
          <w:b/>
          <w:bCs/>
          <w:color w:val="000000"/>
          <w:sz w:val="24"/>
          <w:szCs w:val="24"/>
        </w:rPr>
      </w:pPr>
      <w:r>
        <w:rPr>
          <w:rFonts w:eastAsia="Times New Roman" w:cs="B Nazanin"/>
          <w:b/>
          <w:bCs/>
          <w:color w:val="000000"/>
          <w:sz w:val="24"/>
          <w:szCs w:val="24"/>
          <w:rtl w:val="true"/>
        </w:rPr>
      </w:r>
    </w:p>
    <w:tbl>
      <w:tblPr>
        <w:bidiVisual w:val="true"/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127"/>
      </w:tblGrid>
      <w:tr>
        <w:trPr>
          <w:trHeight w:val="483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نشکد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هرستان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ی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نند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رس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  <w:t xml:space="preserve">/ 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رس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نسیت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يف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ب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صيل</w:t>
            </w: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ان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وز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ساح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بع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صیلی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ان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قا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رس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حتسا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ق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كف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ا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داكث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اس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درس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طق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ی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نند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602" w:hRule="atLeast"/>
        </w:trPr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ای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ننده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چک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یست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44" w:hRule="atLeast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</w:rPr>
              <w:t>100</w:t>
            </w: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  <w:t xml:space="preserve"> (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eastAsia="Times New Roman" w:cs="B Nazanin"/>
          <w:b/>
          <w:b/>
          <w:bCs/>
          <w:color w:val="000000"/>
          <w:sz w:val="36"/>
          <w:szCs w:val="36"/>
        </w:rPr>
      </w:pP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فاصله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گذاری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اجتماع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Nazanin"/>
          <w:b/>
          <w:b/>
          <w:bCs/>
          <w:color w:val="000000"/>
          <w:sz w:val="28"/>
          <w:szCs w:val="28"/>
        </w:rPr>
      </w:pPr>
      <w:r>
        <w:rPr>
          <w:rFonts w:eastAsia="Times New Roman" w:cs="B Nazanin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37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590"/>
        <w:gridCol w:w="1080"/>
        <w:gridCol w:w="1170"/>
        <w:gridCol w:w="2880"/>
      </w:tblGrid>
      <w:tr>
        <w:trPr>
          <w:trHeight w:val="65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ظا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حظات</w:t>
            </w:r>
          </w:p>
        </w:tc>
      </w:tr>
      <w:tr>
        <w:trPr>
          <w:trHeight w:val="12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color w:val="000000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تعد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مناس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افر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کلاس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ه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B Nazanin" w:ascii="Tahoma" w:hAnsi="Tahoma"/>
                <w:b/>
                <w:bCs/>
                <w:color w:val="000000"/>
                <w:rtl w:val="true"/>
              </w:rPr>
              <w:t>(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کلیدی</w:t>
            </w:r>
            <w:r>
              <w:rPr>
                <w:rFonts w:cs="B Nazanin" w:ascii="Tahoma" w:hAnsi="Tahoma"/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16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color w:val="000000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قرارداد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صندلی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نیمکت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کامپیوت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color w:val="000000"/>
                <w:rtl w:val="true"/>
              </w:rPr>
              <w:t xml:space="preserve">...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آمو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نظای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فواص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لاز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ایم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2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اس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وسط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ان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علمی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رکن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د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زم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حضو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درس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لیدی</w:t>
            </w:r>
            <w:r>
              <w:rPr>
                <w:rFonts w:cs="B Nazanin" w:ascii="Tahoma" w:hAnsi="Tahoma"/>
                <w:b/>
                <w:bCs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2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ممنوع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نج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مام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عال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رزش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جمع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خورد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طلا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ثانوی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23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جلوگی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جم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رکن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تاق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ر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بدارخانه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تاق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پ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rtl w:val="true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رعا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اصل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ذا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روی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حم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ق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اسا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ورالعمل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9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ان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یزیک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ه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اجه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رکن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خ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راجع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9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جلوگی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گزا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راس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صبحگا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وق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نام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جم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دح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لیدی</w:t>
            </w:r>
            <w:r>
              <w:rPr>
                <w:rFonts w:cs="B Nazanin" w:ascii="Tahoma" w:hAnsi="Tahoma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9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نج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ستراح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ی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لاس‌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حداق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زم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زمان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ختل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9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جلوگی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م‌زمان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دح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رو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ای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درس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لیدی</w:t>
            </w:r>
            <w:r>
              <w:rPr>
                <w:rFonts w:cs="B Nazanin" w:ascii="Tahoma" w:hAnsi="Tahoma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9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color w:val="000000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جلوگیر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ورو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تر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افر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اشخاص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متفرق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محیط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مدرس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تغیی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شیو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پاسخگوی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حفظ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فاصل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گذا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color w:val="000000"/>
              </w:rPr>
            </w:pPr>
            <w:r>
              <w:rPr>
                <w:rFonts w:cs="B Nazanin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eastAsia="Times New Roman" w:cs="B Nazanin"/>
          <w:b/>
          <w:b/>
          <w:bCs/>
          <w:color w:val="000000"/>
          <w:sz w:val="36"/>
          <w:szCs w:val="36"/>
        </w:rPr>
      </w:pP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غربالگری،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مراقبت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بازتوان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Nazanin"/>
          <w:b/>
          <w:b/>
          <w:bCs/>
          <w:color w:val="000000"/>
          <w:sz w:val="28"/>
          <w:szCs w:val="28"/>
        </w:rPr>
      </w:pPr>
      <w:r>
        <w:rPr>
          <w:rFonts w:eastAsia="Times New Roman" w:cs="B Nazanin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37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590"/>
        <w:gridCol w:w="1080"/>
        <w:gridCol w:w="1170"/>
        <w:gridCol w:w="2880"/>
      </w:tblGrid>
      <w:tr>
        <w:trPr>
          <w:trHeight w:val="65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ظا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حظات</w:t>
            </w:r>
          </w:p>
        </w:tc>
      </w:tr>
      <w:tr>
        <w:trPr>
          <w:trHeight w:val="82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تکمی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ر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خوداظها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قب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ر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درس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پ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فت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رفت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جز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فرا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بتل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شکو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یرو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رونا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جلوگی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حضو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رکن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علام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یما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زگش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واه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زشک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تصمی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ی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س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عال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فرا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عرض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خط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797" w:leader="none"/>
        </w:tabs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4797" w:leader="none"/>
        </w:tabs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4797" w:leader="none"/>
        </w:tabs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4797" w:leader="none"/>
        </w:tabs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eastAsia="Times New Roman" w:cs="B Nazanin"/>
          <w:b/>
          <w:b/>
          <w:bCs/>
          <w:color w:val="000000"/>
          <w:sz w:val="36"/>
          <w:szCs w:val="36"/>
        </w:rPr>
      </w:pP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بهداشت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حفاظت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فردی</w:t>
      </w:r>
    </w:p>
    <w:p>
      <w:pPr>
        <w:pStyle w:val="Normal"/>
        <w:bidi w:val="1"/>
        <w:ind w:left="0" w:right="0" w:hanging="0"/>
        <w:jc w:val="left"/>
        <w:rPr>
          <w:rFonts w:eastAsia="Times New Roman" w:cs="B Nazanin"/>
          <w:b/>
          <w:b/>
          <w:bCs/>
          <w:color w:val="000000"/>
          <w:sz w:val="36"/>
          <w:szCs w:val="36"/>
        </w:rPr>
      </w:pPr>
      <w:r>
        <w:rPr>
          <w:rFonts w:eastAsia="Times New Roman" w:cs="B Nazanin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107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590"/>
        <w:gridCol w:w="1334"/>
        <w:gridCol w:w="1267"/>
        <w:gridCol w:w="2880"/>
      </w:tblGrid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حدانتظا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کسبشد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حظات</w:t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وج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واه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لام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عتب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انندگ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سای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قلی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روی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6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وج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واهي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لام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عتب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ستخدمي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رايدار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دار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لبا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حفاظتی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اسک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چکم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ک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وسط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یرو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خدمات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نگ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ا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ثب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حضو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غیا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عا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ورالعمل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ما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غذ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ک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ما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کمه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سانسور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عد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ما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شتر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میزکرد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ی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صندل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ی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سایل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وسط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سؤولی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اف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ه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ج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خص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مازخانه‌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ضرور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عا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اصل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یم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جدابود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اژی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ا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علم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eastAsia="Times New Roman" w:cs="B Nazanin"/>
          <w:b/>
          <w:b/>
          <w:bCs/>
          <w:color w:val="000000"/>
          <w:sz w:val="36"/>
          <w:szCs w:val="36"/>
        </w:rPr>
      </w:pP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بهداشت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مواد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غذایی</w:t>
      </w:r>
    </w:p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rFonts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Nazani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Nazanin"/>
          <w:b/>
          <w:bCs/>
          <w:color w:val="000000"/>
          <w:sz w:val="28"/>
          <w:szCs w:val="28"/>
          <w:rtl w:val="true"/>
          <w:lang w:bidi="fa-IR"/>
        </w:rPr>
      </w:r>
    </w:p>
    <w:tbl>
      <w:tblPr>
        <w:bidiVisual w:val="true"/>
        <w:tblW w:w="1037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590"/>
        <w:gridCol w:w="1080"/>
        <w:gridCol w:w="1170"/>
        <w:gridCol w:w="2880"/>
      </w:tblGrid>
      <w:tr>
        <w:trPr>
          <w:trHeight w:val="65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ظا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حظات</w:t>
            </w:r>
          </w:p>
        </w:tc>
      </w:tr>
      <w:tr>
        <w:trPr>
          <w:trHeight w:val="10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تعطیل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وف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ایگا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غذی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ل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سر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شد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غذ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ر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علمان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رکن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درس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79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جلوگی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‌به‌دس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رد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ا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غذ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ندویچ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خانگ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وسط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eastAsia="Times New Roman" w:cs="B Nazanin"/>
          <w:b/>
          <w:b/>
          <w:bCs/>
          <w:color w:val="000000"/>
          <w:sz w:val="36"/>
          <w:szCs w:val="36"/>
        </w:rPr>
      </w:pP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بهداشت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ابزار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تجهیزات</w:t>
      </w:r>
    </w:p>
    <w:p>
      <w:pPr>
        <w:pStyle w:val="Normal"/>
        <w:bidi w:val="1"/>
        <w:ind w:left="0" w:right="0" w:hanging="0"/>
        <w:jc w:val="left"/>
        <w:rPr>
          <w:rFonts w:eastAsia="Times New Roman" w:cs="B Nazanin"/>
          <w:b/>
          <w:b/>
          <w:bCs/>
          <w:color w:val="000000"/>
          <w:sz w:val="36"/>
          <w:szCs w:val="36"/>
        </w:rPr>
      </w:pPr>
      <w:r>
        <w:rPr>
          <w:rFonts w:eastAsia="Times New Roman" w:cs="B Nazanin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72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590"/>
        <w:gridCol w:w="1334"/>
        <w:gridCol w:w="1267"/>
        <w:gridCol w:w="2880"/>
      </w:tblGrid>
      <w:tr>
        <w:trPr>
          <w:trHeight w:val="9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حدانتظا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کسبشد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حظات</w:t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روی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یا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ذها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درس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و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قب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ر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‌آموز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طوح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ر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ما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شتر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2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تعبی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ا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ضدعفونی‌کنن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عدا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ف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قسمت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نب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ختلاط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ی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رحل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وین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هی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وزان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حلول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لره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ستم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صور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ج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سای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رزش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ز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سای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ا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سای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ش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شتر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ای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ی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سای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ج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تاق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داش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جداساز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ق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ی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تأمی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پو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حداقل</w:t>
            </w:r>
            <w:r>
              <w:rPr>
                <w:rFonts w:cs="B Nazanin" w:ascii="Tahoma" w:hAnsi="Tahoma"/>
                <w:b/>
                <w:bCs/>
              </w:rPr>
              <w:t>2</w:t>
            </w:r>
            <w:r>
              <w:rPr>
                <w:rFonts w:cs="B Nazanin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فته‌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ا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ضدعفونی‌کننده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صابو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ایع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کش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اسک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مال‌کاغذ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 w:ascii="Tahoma" w:hAnsi="Tahoma"/>
                <w:b/>
                <w:bCs/>
                <w:rtl w:val="true"/>
              </w:rPr>
              <w:t xml:space="preserve">...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لی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لواز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خص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ستثن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ام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یلچیر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عصا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سائ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وانبخش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rtl w:val="true"/>
              </w:rPr>
              <w:t xml:space="preserve">...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د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ر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خروج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سای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حفاظ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رد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ام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اسک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کش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لبا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قاو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ابرخوردگ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ایتک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وسط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ر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سئو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ا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نگ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ا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3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تهوی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ناسب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نیم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زگذاشت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ج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ر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ن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color w:val="000000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تهوی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مناس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محل‌ها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اقامت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سرویس‌ها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بهداشت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rtl w:val="true"/>
              </w:rPr>
              <w:t>آسانسوره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color w:val="000000"/>
              </w:rPr>
            </w:pPr>
            <w:r>
              <w:rPr>
                <w:rFonts w:cs="B Nazanin" w:ascii="Tahoma" w:hAnsi="Tahoma"/>
                <w:b/>
                <w:bCs/>
                <w:color w:val="00000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ِ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خصوص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کان‌ه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مک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لودگ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ج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رد</w:t>
            </w:r>
            <w:r>
              <w:rPr>
                <w:rFonts w:cs="B Nazanin" w:ascii="Tahoma" w:hAnsi="Tahoma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جدابود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طل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مال‌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سائ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ا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رویس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داشت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آغ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ا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قط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ای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طرف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قط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قاب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ِ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جدگان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ا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ف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تاق‌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لن‌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غیر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شست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غ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ارچه‌ها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ما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ا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ِ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کان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غی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شو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خو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شست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خش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رد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جهیز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اشی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ل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و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ناسب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وج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جع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مک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ولی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ار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لاز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eastAsia="Times New Roman" w:cs="B Nazanin"/>
          <w:b/>
          <w:b/>
          <w:bCs/>
          <w:color w:val="000000"/>
          <w:sz w:val="36"/>
          <w:szCs w:val="36"/>
        </w:rPr>
      </w:pP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بهداشت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ساختمان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B Nazanin"/>
          <w:b/>
          <w:b/>
          <w:bCs/>
          <w:color w:val="000000"/>
          <w:sz w:val="32"/>
          <w:szCs w:val="32"/>
        </w:rPr>
      </w:pPr>
      <w:r>
        <w:rPr>
          <w:rFonts w:eastAsia="Times New Roman" w:cs="B Nazanin" w:ascii="Tahoma" w:hAnsi="Tahoma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0370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590"/>
        <w:gridCol w:w="1080"/>
        <w:gridCol w:w="1170"/>
        <w:gridCol w:w="2880"/>
      </w:tblGrid>
      <w:tr>
        <w:trPr>
          <w:trHeight w:val="65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ظا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حظات</w:t>
            </w:r>
          </w:p>
        </w:tc>
      </w:tr>
      <w:tr>
        <w:trPr>
          <w:trHeight w:val="118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4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آ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شامیدن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ل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9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رویس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داشت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‌صور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جز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89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تعبی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یست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لوله‌کش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صابو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ای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ما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غذ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والت‌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رویس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داشت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دف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سماند‌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یو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داشت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طل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دال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جمع‌آو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ف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سمان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عا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مام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لاحظ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داشت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لیدی</w:t>
            </w:r>
            <w:r>
              <w:rPr>
                <w:rFonts w:cs="B Nazanin" w:ascii="Tahoma" w:hAnsi="Tahoma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9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حل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جم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ی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مازخان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واص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قام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ع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م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3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حذف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‌سرد‌کن‌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صور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وق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12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شویی‌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والت‌ها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وزان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حداق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طو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ع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درس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ک‌با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نت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درس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نت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وب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سا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ورالعمل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بلاغ‌ش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10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حتیاط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لاز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رتباط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ق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رفتگ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نگ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ندزدای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00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شست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غ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ارچه‌ها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ما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ظا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ِ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کان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غی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شو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خو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eastAsia="Times New Roman" w:cs="B Nazanin"/>
          <w:b/>
          <w:b/>
          <w:bCs/>
          <w:color w:val="000000"/>
          <w:sz w:val="36"/>
          <w:szCs w:val="36"/>
        </w:rPr>
      </w:pP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آموزش</w:t>
      </w:r>
      <w:r>
        <w:rPr>
          <w:rFonts w:eastAsia="Calibri"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sz w:val="36"/>
          <w:sz w:val="36"/>
          <w:szCs w:val="36"/>
          <w:rtl w:val="true"/>
        </w:rPr>
        <w:t>بهداشت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eastAsia="Times New Roman" w:cs="B Nazanin"/>
          <w:b/>
          <w:b/>
          <w:bCs/>
          <w:color w:val="000000"/>
          <w:sz w:val="36"/>
          <w:szCs w:val="36"/>
        </w:rPr>
      </w:pPr>
      <w:r>
        <w:rPr>
          <w:rFonts w:eastAsia="Times New Roman" w:cs="B Nazanin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10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90"/>
        <w:gridCol w:w="1080"/>
        <w:gridCol w:w="1170"/>
        <w:gridCol w:w="2880"/>
      </w:tblGrid>
      <w:tr>
        <w:trPr>
          <w:trHeight w:val="65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ردی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ظا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حظات</w:t>
            </w:r>
          </w:p>
        </w:tc>
      </w:tr>
      <w:tr>
        <w:trPr>
          <w:trHeight w:val="7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ظرف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شک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ان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>
          <w:trHeight w:val="11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5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داشتب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و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ناس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عا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اصل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گذا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9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نص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وست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ی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ن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اهنم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حو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صحیح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ستشو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ست‌ه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کار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رویس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داشت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ر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غذا</w:t>
            </w:r>
          </w:p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76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75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نص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وست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رتبط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یما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وصی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اند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خان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صور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جو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علائ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>
          <w:trHeight w:val="9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بنر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ش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حو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یشگی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انتقا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یماری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نفس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10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نص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وست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حو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صحیح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وشیدن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آورد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ف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سای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حفاظ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فرد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Tahoma" w:hAnsi="Tahoma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0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نص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ن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غربال‌گ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یماریاب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گهبان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رود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ختم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0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بن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ثب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غربال‌گ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مان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</w:rPr>
              <w:t>salamat.gov.ir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0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بارگذا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یام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داشت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رو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بکه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جاز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0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نص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وست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مان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اسخگوی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کای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زار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داشت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درم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آموزش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زشک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شمار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تلفن</w:t>
            </w:r>
            <w:r>
              <w:rPr>
                <w:rFonts w:cs="B Nazanin" w:ascii="Tahoma" w:hAnsi="Tahoma"/>
                <w:b/>
                <w:bCs/>
              </w:rPr>
              <w:t>19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>
          <w:trHeight w:val="10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lang w:bidi="fa-IR"/>
              </w:rPr>
              <w:t>6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ascii="Tahoma" w:hAnsi="Tahoma" w:cs="B Nazanin"/>
                <w:b/>
                <w:b/>
                <w:bCs/>
                <w:rtl w:val="true"/>
              </w:rPr>
              <w:t>نص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پوست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معرف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rtl w:val="true"/>
              </w:rPr>
              <w:t>سامان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</w:rPr>
              <w:t>40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</w:rPr>
            </w:pPr>
            <w:r>
              <w:rPr>
                <w:rFonts w:cs="B Nazanin" w:ascii="Tahoma" w:hAnsi="Tahoma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9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797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797" w:leader="none"/>
        </w:tabs>
        <w:bidi w:val="1"/>
        <w:spacing w:before="0" w:after="1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bookmarkStart w:id="0" w:name="_GoBack"/>
      <w:bookmarkEnd w:id="0"/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sectPr>
      <w:type w:val="nextPage"/>
      <w:pgSz w:w="12240" w:h="15840"/>
      <w:pgMar w:left="810" w:right="63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6:57:00Z</dcterms:created>
  <dc:creator>Somaye Borji</dc:creator>
  <dc:description/>
  <cp:keywords/>
  <dc:language>en-US</dc:language>
  <cp:lastModifiedBy>behvarzi</cp:lastModifiedBy>
  <cp:lastPrinted>2020-09-02T11:27:00Z</cp:lastPrinted>
  <dcterms:modified xsi:type="dcterms:W3CDTF">2020-09-05T06:57:00Z</dcterms:modified>
  <cp:revision>2</cp:revision>
  <dc:subject/>
  <dc:title/>
</cp:coreProperties>
</file>