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پای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جر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ستورالعمل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راقب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نتر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بیما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ورو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یرو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جدی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lang w:bidi="fa-IR"/>
        </w:rPr>
        <w:t>2019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دار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نسخ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lang w:bidi="fa-IR"/>
        </w:rPr>
        <w:t>03</w:t>
      </w:r>
      <w:r>
        <w:rPr>
          <w:b/>
          <w:bCs/>
          <w:sz w:val="32"/>
          <w:szCs w:val="32"/>
          <w:rtl w:val="true"/>
          <w:lang w:bidi="fa-IR"/>
        </w:rPr>
        <w:t xml:space="preserve"> :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ازگشای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دار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رای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فاط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جتمای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خوابگ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ها</w:t>
      </w:r>
    </w:p>
    <w:tbl>
      <w:tblPr>
        <w:bidiVisual w:val="true"/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598"/>
      </w:tblGrid>
      <w:tr>
        <w:trPr>
          <w:trHeight w:val="57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دانشگاه </w:t>
            </w: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دانشکده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شهرستان</w:t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واحد پایش کننده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نام خوابگاه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جنسیت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ساحت خوابگاه به متر مربع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تعداد کل دانش آموزان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تعداد طبقات با احتساب طبقه همکف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تعداد اتاق ها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حداکثر تعداد دانش آموزان هر اتاق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نوع خوابگاه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نطقه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تاریخ پایش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پایش کننده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سمت پایش کننده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امتیاز کل چک لیست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76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00</w:t>
            </w:r>
          </w:p>
        </w:tc>
      </w:tr>
    </w:tbl>
    <w:p>
      <w:pPr>
        <w:pStyle w:val="Normal"/>
        <w:bidi w:val="1"/>
        <w:ind w:left="450" w:right="0" w:hanging="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450" w:right="0" w:hanging="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450" w:right="0" w:hanging="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450" w:right="0" w:hanging="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ind w:left="810" w:right="0" w:hanging="36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فاصل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گذاری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اجتماعی</w:t>
      </w:r>
    </w:p>
    <w:tbl>
      <w:tblPr>
        <w:bidiVisual w:val="true"/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969"/>
        <w:gridCol w:w="1260"/>
        <w:gridCol w:w="1440"/>
        <w:gridCol w:w="1788"/>
      </w:tblGrid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 حد انتظ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 کسب شد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احظات</w:t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اصله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تری بین مبلمان، صندلی و تختخواب دانش آموز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ستفاده از یک طبقه تختخواب در صورت دو نفره بودن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ستفاده از موانع فیزیکی شیشه ای یا پلاستیکی برای کاهش مواجهات، ویژه اتاق سرپرستی یا مدیریت و امثال آن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fa-IR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لوگیری از تجمع در محل های پر ازدحام و شلوغ مانند سایت کامپیوتر، کتابخانه، سالن ورزشی، راهروها، اتاق سرپرست، آمفی تئاتر، سلف سرویس و سایر فضاهای عمومی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کلیدی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fa-I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fa-IR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عايت فاصله ايمن حداقل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تر همراه با استفاده از ماسک بين دانش آموزان و كاركنان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fa-IR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عایت فاصله گذاری مناسب در سرویس های حمل و نقل براساس دستورالعمل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lang w:bidi="fa-IR"/>
        </w:rPr>
        <w:t>2</w:t>
      </w:r>
      <w:r>
        <w:rPr>
          <w:b/>
          <w:bCs/>
          <w:sz w:val="32"/>
          <w:szCs w:val="32"/>
          <w:u w:val="single"/>
          <w:rtl w:val="true"/>
          <w:lang w:bidi="fa-IR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غرب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گری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،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مراقب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بازتوانی</w:t>
      </w:r>
    </w:p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</w:p>
    <w:tbl>
      <w:tblPr>
        <w:bidiVisual w:val="true"/>
        <w:tblW w:w="104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969"/>
        <w:gridCol w:w="1260"/>
        <w:gridCol w:w="1440"/>
        <w:gridCol w:w="1788"/>
      </w:tblGrid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عنوان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امتیاز حد انتظ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امتیاز کسب شد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ملاحظات</w:t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کمیل فرم خوداظهاری قبل از ورود به خوابگاه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جلوگیری از حضور کارکنان و یا دانش آموزان علامت دار یا بیمار و بازگشت با گواهی پزشک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در نظر گرفتن محل مجزا برای افراد مبتلا و مشکوک به ویروس کرونا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تصمیم گیری درست در مورد فعالیت افراد در معرض خطر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tbl>
      <w:tblPr>
        <w:bidiVisual w:val="true"/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969"/>
        <w:gridCol w:w="1260"/>
        <w:gridCol w:w="1440"/>
        <w:gridCol w:w="1788"/>
      </w:tblGrid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عنوان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امتیاز حد انتظ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امتیاز کسب شد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ascii="Arial" w:hAnsi="Arial"/>
                <w:b/>
                <w:b/>
                <w:bCs/>
                <w:rtl w:val="true"/>
                <w:lang w:bidi="fa-IR"/>
              </w:rPr>
              <w:t>ملاحظات</w:t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فاده نیروهای خدماتی از لباس حفاظتی، ماسک و دستکش در هنگام نظافت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ثبت حضور و غیاب با رعایت دستورالعمل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ستفاده از دستمال کاغذی یا دستکش برای تماس با دکمه‌های آسانسور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عدم استفاده از دستمال مشترک برای تمیزکردن میز و صندلی و سایر وسایل، توسط مسؤولین نظافت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استفاده از مهر و سجاده شخصی در نمازخانه‌ها و ضرورت رعایت فاصله ایمن 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lang w:bidi="fa-IR"/>
              </w:rPr>
            </w:pPr>
            <w:r>
              <w:rPr>
                <w:rFonts w:cs="Arial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lang w:bidi="fa-IR"/>
        </w:rPr>
        <w:t>3</w:t>
      </w:r>
      <w:r>
        <w:rPr>
          <w:b/>
          <w:bCs/>
          <w:sz w:val="32"/>
          <w:szCs w:val="32"/>
          <w:u w:val="single"/>
          <w:rtl w:val="true"/>
          <w:lang w:bidi="fa-IR"/>
        </w:rPr>
        <w:t>.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بهداش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حفاظ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فردی</w:t>
      </w:r>
    </w:p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lang w:bidi="fa-IR"/>
        </w:rPr>
        <w:t>4</w:t>
      </w:r>
      <w:r>
        <w:rPr>
          <w:b/>
          <w:bCs/>
          <w:sz w:val="32"/>
          <w:szCs w:val="32"/>
          <w:u w:val="single"/>
          <w:rtl w:val="true"/>
          <w:lang w:bidi="fa-IR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بهداش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موا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غذایی</w:t>
      </w:r>
    </w:p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rtl w:val="true"/>
          <w:lang w:bidi="fa-IR"/>
        </w:rPr>
      </w:r>
    </w:p>
    <w:tbl>
      <w:tblPr>
        <w:bidiVisual w:val="true"/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969"/>
        <w:gridCol w:w="1260"/>
        <w:gridCol w:w="1440"/>
        <w:gridCol w:w="1788"/>
      </w:tblGrid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عنوان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تیاز حد انتظ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تیاز کسب شد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لاحظات</w:t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سرو نمک، فلفل، سماق، قند، شکر در بسته‌بندی ‌های یکبار مصرف یکنفره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سرو غذا در ظروف یکبار مصرف مناسب و در صورت نبود ظروف یکبار مصرف، ظرف غذا قبل از سرو باید دارای پوشش بهداشتی مانند روکش سلفون باشد</w:t>
            </w:r>
            <w:r>
              <w:rPr>
                <w:rFonts w:cs="Tahoma" w:ascii="Tahoma" w:hAnsi="Tahoma"/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توزیع مواد غذایی سلف سرویسی، وعده های اصلی، میان وعده، سالاد و سایر مخلفات قبل از سرو در بسته بندی مناسب یک نفره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داشتن صلاحیت بهداشتی آشپزخانه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داشتن صلاحیت بهداشتی ماشین های حمل و توزیع غذا به خوابگاه ها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گندزدایی میوه، سبزی و صیفی جات قبل از استفاده طبق پروتکل بهداشت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ستفاده از پوشش یکبار مصرف جهت میز غذاخوری در سلف سرویس و رستوران و  تعویض پس از هر بار استفاد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شستشو و گندزدایی تمامی ظروف طبخ و آماده‌ سازی مواد ‌غذایی پس از هر سرویس ‌دهی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lang w:bidi="fa-IR"/>
        </w:rPr>
        <w:t>5</w:t>
      </w:r>
      <w:r>
        <w:rPr>
          <w:b/>
          <w:bCs/>
          <w:sz w:val="32"/>
          <w:szCs w:val="32"/>
          <w:u w:val="single"/>
          <w:rtl w:val="true"/>
          <w:lang w:bidi="fa-IR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بهداش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ابزا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تجهیزات</w:t>
      </w:r>
    </w:p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</w:p>
    <w:tbl>
      <w:tblPr>
        <w:bidiVisual w:val="true"/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969"/>
        <w:gridCol w:w="1260"/>
        <w:gridCol w:w="1440"/>
        <w:gridCol w:w="1788"/>
      </w:tblGrid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عنوان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تیاز حد انتظ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تیاز کسب شد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لاحظات</w:t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گندزدایی وسایل و تجهیزات ورزشی بعد از هر بار استفاده در صورت وجود سالن‌های ورزشی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ستفاده از وسایل بهداشتی شخصی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/ 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یکبار مصرف در رختکن و حمام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گندزدایی رختکن و حمام پس از هر بار استفاده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تعویض ملافه، روتختی، روبالشتی هفته ای دو بار و در صورت درخواست دانش آموز و شستشو وگندزدایی آن ها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نبود اختلاط بین مرحله  شوینده و گندزدایی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استفاده از وسایل حفاظت فردی شامل ماسک، دستکش، و لباس کار مناسب و مقاوم در برابرخوردگی وایتکس توسط فرد مسئول نظافت در هنگام نظافت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ستفاده از سطل های درب دار پدالی و دفع آن ها در آخر هر نوبت کار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مجزا</w:t>
            </w:r>
            <w:r>
              <w:rPr>
                <w:rFonts w:ascii="Tahoma" w:hAnsi="Tahoma" w:cs="Tahoma"/>
                <w:b/>
                <w:b/>
                <w:bCs/>
                <w:color w:val="000000"/>
                <w:rtl w:val="true"/>
              </w:rPr>
              <w:t xml:space="preserve"> بودن تمامی لوازم بهداشتی مورد استفاده دانش آموزان و کارکنا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وجود جعبه کمک های اولیه با موارد لاز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وجود دپو با ظرفیت دو هفته، برای مواد شوینده، گندزدا و ضدعفونی کننده دست ها در محل تعیین شده </w:t>
            </w:r>
            <w:r>
              <w:rPr>
                <w:rFonts w:cs="Tahoma" w:ascii="Tahoma" w:hAnsi="Tahoma"/>
                <w:b/>
                <w:bCs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کلیدی</w:t>
            </w:r>
            <w:r>
              <w:rPr>
                <w:rFonts w:cs="Tahoma" w:ascii="Tahoma" w:hAnsi="Tahoma"/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fa-IR"/>
        </w:rPr>
      </w:pPr>
      <w:r>
        <w:rPr>
          <w:rFonts w:cs="Arial" w:ascii="Arial" w:hAnsi="Arial"/>
          <w:b/>
          <w:bCs/>
          <w:sz w:val="32"/>
          <w:szCs w:val="32"/>
          <w:u w:val="single"/>
          <w:lang w:bidi="fa-IR"/>
        </w:rPr>
        <w:t>6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fa-IR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fa-IR"/>
        </w:rPr>
        <w:t>بهداشت ساختمان</w:t>
      </w:r>
    </w:p>
    <w:tbl>
      <w:tblPr>
        <w:bidiVisual w:val="true"/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969"/>
        <w:gridCol w:w="1260"/>
        <w:gridCol w:w="1440"/>
        <w:gridCol w:w="1788"/>
      </w:tblGrid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عنوان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تیاز حد انتظ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تیاز کسب شد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لاحظات</w:t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ستفاد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ز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هواکش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ازگذاشت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ه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نجره‌ه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الن‌ه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هوی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ناس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فضاه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عموم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وجود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رویس‌ه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هداشتی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گندزدای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طوح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ار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ماس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شترک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عد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ز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میزکرد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خشک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شدن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ص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ظروف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حاو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واد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ضد‌عفونی‌کنند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ست‌ه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ای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لکل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ای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گهدارند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عداد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ناس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ه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طبق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راهروها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ص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یستم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لوله‌کش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صابو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ایع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ستمال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کاغذ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والت‌ه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رویس‌ه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هداشتی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فع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سماند‌ه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شیو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هداشت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طل‌ه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ا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دال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جمع‌آور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فع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سماند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رعای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مام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لاحظا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هداشت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گندزدای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حل‌ه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جمع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ظی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مازخان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فواصل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قام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ه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عد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ماز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4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گندزدای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سانسوره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ا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روز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هوی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ناس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ها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4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مهیدا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لازم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ر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حذف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‌خوری‌ه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‌سرد‌کن‌ه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4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ایش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روزان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غلظ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کل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اقیماند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4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ایش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اهیان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کیفی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یکروب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شامیدنی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4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یم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ازگذاشت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ه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ی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ستفاد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ز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جک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رام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ند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ه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4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ازبود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ه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نجره‌ه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روش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ود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هواکش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بود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فراد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ی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هنگام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گندزدای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1125" w:leader="none"/>
        </w:tabs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112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fa-IR"/>
        </w:rPr>
        <w:t xml:space="preserve">ادامه بخش </w:t>
      </w:r>
      <w:r>
        <w:rPr>
          <w:rFonts w:cs="Arial" w:ascii="Arial" w:hAnsi="Arial"/>
          <w:b/>
          <w:bCs/>
          <w:sz w:val="32"/>
          <w:szCs w:val="32"/>
          <w:lang w:bidi="fa-IR"/>
        </w:rPr>
        <w:t>6</w:t>
      </w:r>
    </w:p>
    <w:p>
      <w:pPr>
        <w:pStyle w:val="Normal"/>
        <w:tabs>
          <w:tab w:val="clear" w:pos="720"/>
          <w:tab w:val="left" w:pos="205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fa-IR"/>
        </w:rPr>
      </w:pPr>
      <w:r>
        <w:rPr>
          <w:rFonts w:cs="Arial" w:ascii="Arial" w:hAnsi="Arial"/>
          <w:b/>
          <w:bCs/>
          <w:sz w:val="32"/>
          <w:szCs w:val="32"/>
          <w:u w:val="single"/>
          <w:lang w:bidi="fa-IR"/>
        </w:rPr>
        <w:t>6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fa-IR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fa-IR"/>
        </w:rPr>
        <w:t>بهداشت ساختمان</w:t>
      </w:r>
    </w:p>
    <w:tbl>
      <w:tblPr>
        <w:bidiVisual w:val="true"/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969"/>
        <w:gridCol w:w="1260"/>
        <w:gridCol w:w="1440"/>
        <w:gridCol w:w="1788"/>
      </w:tblGrid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عنوان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تیاز حد انتظ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تیاز کسب شد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لاحظات</w:t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4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ستفاد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هی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روزان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حلول‌ه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گندزد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کلره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4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شستش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گندزدای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روزان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لباس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کا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سؤول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ظاف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ستفاد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ز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اسک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یک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ا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صرف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طول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شیف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کار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عویض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صور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سی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ید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ها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4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ستفاد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ز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ِ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خصوص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ر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گندزدای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کان‌های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ک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مکا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لودگ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جود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ارد</w:t>
            </w:r>
            <w:r>
              <w:rPr>
                <w:rFonts w:cs="Tahoma" w:ascii="B Nazanin;Times New Roman" w:hAnsi="B Nazanin;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4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جدابود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طل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ستمال‌ه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سائل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ظاف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گندزدای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رویس‌ه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هداشت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5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غاز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ظاف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ز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یک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قط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ایا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طرف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ی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قط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قابل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5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ستفاد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ز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ِ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جداگان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ر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ظاف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کف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تاق‌ه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الن‌ه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غیره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5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شست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اغ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ارچه‌ها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ستمال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ظاف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ِ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س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ز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ستفاد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کان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غی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ز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ستشوی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خوری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5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حتیاط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ه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لازم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رتباط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رق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گرفتگ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هنگام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گندزدایی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5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شست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خشک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کرد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جهیزا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اشی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لا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گندزدای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روش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ناسب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5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خوددار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ز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اشید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ریخت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حلول‌ه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گندزد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رو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طوح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کلیدها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جهیزا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رقدا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واد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اسازگا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حتمال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نفجا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تش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وز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5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عدم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گهدار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حیوانات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ام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طیو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حل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خوابگا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1125" w:leader="none"/>
        </w:tabs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1125" w:leader="none"/>
        </w:tabs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1125" w:leader="none"/>
        </w:tabs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1125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  <w:lang w:bidi="fa-IR"/>
        </w:rPr>
      </w:pPr>
      <w:r>
        <w:rPr>
          <w:rFonts w:cs="Arial" w:ascii="Arial" w:hAnsi="Arial"/>
          <w:b/>
          <w:bCs/>
          <w:sz w:val="32"/>
          <w:szCs w:val="32"/>
          <w:u w:val="single"/>
          <w:lang w:bidi="fa-IR"/>
        </w:rPr>
        <w:t>7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bidi="fa-IR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  <w:lang w:bidi="fa-IR"/>
        </w:rPr>
        <w:t>بهداشت فردی</w:t>
      </w:r>
    </w:p>
    <w:tbl>
      <w:tblPr>
        <w:bidiVisual w:val="true"/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969"/>
        <w:gridCol w:w="1260"/>
        <w:gridCol w:w="1440"/>
        <w:gridCol w:w="1788"/>
      </w:tblGrid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عنوان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تیاز حد انتظ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امتیاز کسب شد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>ملاحظات</w:t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5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موزش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هداش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color w:val="FFCC00"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ستفاد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ز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روش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ه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ناس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رعای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فاصل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گذاری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5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ص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وست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ی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ن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راهنم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حو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صحیح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شستشو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ست‌ه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حل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کار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رویس‌ه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هداشت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حل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ر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غذا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5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ص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وست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رتبط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ا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یمار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وصی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اند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خان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صور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جود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علائم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6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نره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موزش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حو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یشگیر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ز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انتقال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یماری‌ه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نفس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6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ص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وست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حو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صحیح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وشیدن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آورد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فع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سایل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حفاظ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فرد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6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ص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ن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غربال‌گر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یماریاب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حل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گهبان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رود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اختما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ن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6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ص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ثب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ام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غربال‌گر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امان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ahoma" w:ascii="B Nazanin;Times New Roman" w:hAnsi="B Nazanin;Times New Roman"/>
                <w:b/>
                <w:bCs/>
              </w:rPr>
              <w:t>salamat.gov.ir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6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ارگذار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یام‌ه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هداشت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رو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ای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شبکه‌ها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جازی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6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ص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وست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امان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اسخگوی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شکایا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زارت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هداشت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درمان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و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آموزش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زشک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ب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شمار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تلفن</w:t>
            </w:r>
            <w:r>
              <w:rPr>
                <w:rFonts w:cs="Tahoma" w:ascii="B Nazanin;Times New Roman" w:hAnsi="B Nazanin;Times New Roman"/>
                <w:b/>
                <w:bCs/>
              </w:rPr>
              <w:t>190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6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B Nazanin;Times New Roman" w:hAnsi="B Nazanin;Times New Roman" w:cs="Tahoma"/>
                <w:b/>
                <w:b/>
                <w:bCs/>
                <w:sz w:val="24"/>
                <w:szCs w:val="24"/>
              </w:rPr>
            </w:pP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نصب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پوستر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معرفی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;Times New Roman" w:hAnsi="B Nazanin;Times New Roman" w:cs="Tahoma"/>
                <w:b/>
                <w:b/>
                <w:bCs/>
                <w:rtl w:val="true"/>
              </w:rPr>
              <w:t>سامانه</w:t>
            </w:r>
            <w:r>
              <w:rPr>
                <w:rFonts w:ascii="B Nazanin;Times New Roman" w:hAnsi="B Nazanin;Times New Roman" w:eastAsia="B Nazanin;Times New Roman" w:cs="B Nazanin;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ahoma" w:ascii="B Nazanin;Times New Roman" w:hAnsi="B Nazanin;Times New Roman"/>
                <w:b/>
                <w:bCs/>
              </w:rPr>
              <w:t>4030</w:t>
            </w:r>
          </w:p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lang w:bidi="fa-I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lang w:bidi="fa-IR"/>
              </w:rPr>
            </w:pPr>
            <w:r>
              <w:rPr>
                <w:rFonts w:cs="Tahoma" w:ascii="Tahoma" w:hAnsi="Tahom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1125" w:leader="none"/>
        </w:tabs>
        <w:bidi w:val="1"/>
        <w:spacing w:before="0" w:after="200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Nazanin">
    <w:altName w:val="Times New Roman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810" w:hanging="360"/>
      </w:pPr>
      <w:rPr>
        <w:u w:val="single"/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6:53:00Z</dcterms:created>
  <dc:creator>madares</dc:creator>
  <dc:description/>
  <dc:language>en-US</dc:language>
  <cp:lastModifiedBy>behvarzi</cp:lastModifiedBy>
  <dcterms:modified xsi:type="dcterms:W3CDTF">2020-09-05T06:53:00Z</dcterms:modified>
  <cp:revision>2</cp:revision>
  <dc:subject/>
  <dc:title/>
</cp:coreProperties>
</file>